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York Course Video Compilation Notes – Videotape #2</w:t>
        <w:tab/>
        <w:tab/>
        <w:tab/>
        <w:tab/>
        <w:t>9/27/02</w:t>
      </w:r>
    </w:p>
    <w:p>
      <w:pPr>
        <w:pStyle w:val="Normal"/>
        <w:rPr/>
      </w:pPr>
      <w:r>
        <w:rPr/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50"/>
        <w:gridCol w:w="1800"/>
        <w:gridCol w:w="3690"/>
        <w:gridCol w:w="3330"/>
        <w:gridCol w:w="1080"/>
      </w:tblGrid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de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ting Poin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ing P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utes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ru Puja </w:t>
              <w:br/>
              <w:t>July 28, 1991</w:t>
              <w:br/>
              <w:t>Cabell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Guru principle is extremely strict and the strictness made many people could not confirm to the ideas of a disciple.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With the enlightenment of your brain, this should disappear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ies of the Chakras – Part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lic Prog.</w:t>
              <w:br/>
              <w:t>Sept. 23, 1983</w:t>
              <w:br/>
              <w:t>Declara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ow as the Kundalini rises, She enlightens your second center which we can call for the Swadisthan chakra, for the time being.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To end of Void]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o this thing happens to you with this chakra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ies of the Chakras – Part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lic Prog.</w:t>
              <w:br/>
              <w:t>Sept. 23, 1983</w:t>
              <w:br/>
              <w:t>Declara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ow with the another chakra on top that is one—as he’s told you the diseases, I’m telling you the positive side of it.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Then we might be able to see all these beautiful things that He did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 Tour, December 98</w:t>
              <w:br/>
              <w:t>Delh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What is the subtle force which is behind these vibrations? We call is as Paramchaitanya.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Only after realization you are connected with reality and you can get the understanding of all these subtleties working through you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o and Super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haja Culture and Ego</w:t>
              <w:br/>
              <w:t>1985</w:t>
              <w:br/>
              <w:t>New Jerse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“</w:t>
            </w:r>
            <w:r>
              <w:rPr>
                <w:b w:val="false"/>
                <w:sz w:val="20"/>
              </w:rPr>
              <w:t>Today I want to tell you about how ego has been historically, traditionally torturing people around.”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Out of the ten years he is awake, five hours he jogs. What else will happen?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ru Puja </w:t>
              <w:br/>
              <w:t xml:space="preserve">July 23, 1989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o de Braies, Ital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o the basis or the essence of the Swadisthan chakra though is esthetics, the force and the energy of Swadisthan is attention.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You create your own reflections and through the cleansing of the reflectors, once your understand that without creativity, this Guru Puja is useless to you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hasr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hasrara  Puja 1998</w:t>
              <w:br/>
              <w:t>Cabell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“</w:t>
            </w:r>
            <w:r>
              <w:rPr>
                <w:rFonts w:cs="Arial" w:ascii="Arial" w:hAnsi="Arial"/>
                <w:b w:val="false"/>
                <w:sz w:val="20"/>
              </w:rPr>
              <w:t>At the level of Sahasrara, you know the truth.”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till sometimes their one leg is still there and they are pulling it out and pushing it back. That should not be. This is only because people don’t meditate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1:29:00Z</dcterms:created>
  <dc:creator>Linda Taylor</dc:creator>
  <dc:description/>
  <dc:language>en-US</dc:language>
  <cp:lastModifiedBy>Linda Taylor</cp:lastModifiedBy>
  <cp:lastPrinted>2002-09-08T17:54:00Z</cp:lastPrinted>
  <dcterms:modified xsi:type="dcterms:W3CDTF">2002-09-28T19:38:00Z</dcterms:modified>
  <cp:revision>12</cp:revision>
  <dc:subject/>
  <dc:title>Video Compilation – Tapes 2 and 3</dc:title>
</cp:coreProperties>
</file>