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ew York Course Video Compilation Notes – Videotape #1</w:t>
        <w:tab/>
        <w:tab/>
        <w:tab/>
        <w:tab/>
        <w:tab/>
        <w:t>8/10/02</w:t>
      </w:r>
    </w:p>
    <w:p>
      <w:pPr>
        <w:pStyle w:val="Normal"/>
        <w:rPr/>
      </w:pPr>
      <w:r>
        <w:rPr/>
      </w:r>
    </w:p>
    <w:p>
      <w:pPr>
        <w:pStyle w:val="Normal"/>
        <w:rPr/>
      </w:pPr>
      <w:r>
        <w:rPr/>
      </w:r>
    </w:p>
    <w:tbl>
      <w:tblPr>
        <w:tblW w:w="12104" w:type="dxa"/>
        <w:jc w:val="left"/>
        <w:tblInd w:w="-113" w:type="dxa"/>
        <w:tblLayout w:type="fixed"/>
        <w:tblCellMar>
          <w:top w:w="0" w:type="dxa"/>
          <w:left w:w="108" w:type="dxa"/>
          <w:bottom w:w="0" w:type="dxa"/>
          <w:right w:w="108" w:type="dxa"/>
        </w:tblCellMar>
      </w:tblPr>
      <w:tblGrid>
        <w:gridCol w:w="828"/>
        <w:gridCol w:w="1620"/>
        <w:gridCol w:w="1980"/>
        <w:gridCol w:w="3420"/>
        <w:gridCol w:w="3240"/>
        <w:gridCol w:w="1016"/>
      </w:tblGrid>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eek</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opic</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Vide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Starting Point</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Ending Point</w:t>
            </w:r>
          </w:p>
        </w:tc>
        <w:tc>
          <w:tcPr>
            <w:tcW w:w="1016"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Minutes</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Intro--Tal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A 1999</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I bow to all the seekers of trut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You become a master and you can correct others als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1</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Intro--Real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xml:space="preserve">New York, </w:t>
              <w:br/>
              <w:t>June 7, 1990</w:t>
            </w:r>
          </w:p>
          <w:p>
            <w:pPr>
              <w:pStyle w:val="Normal"/>
              <w:spacing w:before="60" w:after="60"/>
              <w:jc w:val="center"/>
              <w:rPr>
                <w:rFonts w:ascii="Arial" w:hAnsi="Arial" w:cs="Arial"/>
              </w:rPr>
            </w:pPr>
            <w:r>
              <w:rPr>
                <w:rFonts w:cs="Arial" w:ascii="Arial" w:hAnsi="Arial"/>
              </w:rPr>
              <w:t>Realization onl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w the thing is that we’ll have to understand that there are two conditions which you have to fulfill which are very simple to look 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 xml:space="preserve">Now take down your hands.” </w:t>
            </w:r>
          </w:p>
          <w:p>
            <w:pPr>
              <w:pStyle w:val="Normal"/>
              <w:spacing w:before="60" w:after="60"/>
              <w:rPr>
                <w:rFonts w:ascii="Arial" w:hAnsi="Arial" w:cs="Arial"/>
              </w:rPr>
            </w:pPr>
            <w:r>
              <w:rPr>
                <w:rFonts w:cs="Arial" w:ascii="Arial" w:hAnsi="Aria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24</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Intro 2—Tal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LA 1999 Public Program – rest of talk from Week 1 &amp; some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Now the time has come for us to rise above human awarenes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You become a very dynamic personality.”</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14</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Intro 2 --Real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xml:space="preserve">Berkeley, </w:t>
              <w:br/>
              <w:t xml:space="preserve">June 18, 1997 </w:t>
            </w:r>
          </w:p>
          <w:p>
            <w:pPr>
              <w:pStyle w:val="Normal"/>
              <w:spacing w:before="60" w:after="60"/>
              <w:jc w:val="center"/>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There are two conditions—very simpl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You will become master Sahaja Yogis. I know that. May God bless you.”</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xml:space="preserve">10 </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Subtle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os Angeles, Sept. 27, 1983</w:t>
              <w:br/>
              <w:t>(“Decla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When the Kundalini rises, how She enlightens the innermost core of the cente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So you develop your wisdom by this first center.”</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12</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undali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xml:space="preserve">Houston, </w:t>
              <w:br/>
              <w:t xml:space="preserve">Unity Church, </w:t>
              <w:br/>
              <w:t>May 30, 198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So one must know that there must be something more we have to know.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What happens that your hands start speaking. You start feeling all around you the cool breeze of the Holy Ghost. You start feeling the cool breeze of the Holy Ghost coming out of your head also.”</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10</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di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Sahasrara Puja, Cabella,</w:t>
              <w:br/>
              <w:t xml:space="preserve">May 10, 1998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Now to say you must meditate—people think it’s a kind of a ritual, or maybe a kind of a style of Sahaja Yog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r>
              <w:rPr>
                <w:rFonts w:cs="Arial" w:ascii="Arial" w:hAnsi="Arial"/>
              </w:rPr>
              <w:t>But if you can really put this problem to the Divine Power, it will work ou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10</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01:34:00Z</dcterms:created>
  <dc:creator>Linda Taylor</dc:creator>
  <dc:description/>
  <dc:language>en-US</dc:language>
  <cp:lastModifiedBy>Linda Taylor</cp:lastModifiedBy>
  <cp:lastPrinted>2002-08-09T12:59:00Z</cp:lastPrinted>
  <dcterms:modified xsi:type="dcterms:W3CDTF">2002-09-28T01:36:00Z</dcterms:modified>
  <cp:revision>6</cp:revision>
  <dc:subject/>
  <dc:title>Week</dc:title>
</cp:coreProperties>
</file>